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322253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12.2024                                                                                   № 5104-66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Угоди про співробітництво між містами-побратимами Буча та Тячів від 01.10.2016 року, з метою підтримки Збройних сил України, розглянувши звернення від військової частини А5065 Збройних Сил України від 09.12.2024                     № 2575/331 (вх.№12.1-08/2/9309 від 09.12.2024) та військової частини А4651                      від 09.12.2024 №1839/5745 (вх.12.1-08/2/9335 від 09.12.2024) про надання допомоги у вигляді автобусів,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Прийняти у комунальну власність Бучанської міської ради на безоплатній основі майно від Тячівської міської ради у вигляді автобусів, а саме: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-</w:t>
        <w:tab/>
        <w:t>автобус IRISBUS SFR160, реєстраційний №АО6476ІА, 2008 року випуску;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-</w:t>
        <w:tab/>
        <w:t>автобус IRISBUS SFR160, реєстраційний №АО6478ІА, 2008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дати військовій частині А5065 Збройних Сил України, з метою зміцнення боєздатності, підготовки та перевезень особового складу, які  виконують бойові та спеціальні завдання, наступний автобу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втобус </w:t>
      </w:r>
      <w:r>
        <w:rPr>
          <w:sz w:val="26"/>
          <w:szCs w:val="26"/>
          <w:lang w:val="en-US"/>
        </w:rPr>
        <w:t>IRISB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FR</w:t>
      </w:r>
      <w:r>
        <w:rPr>
          <w:sz w:val="26"/>
          <w:szCs w:val="26"/>
        </w:rPr>
        <w:t>160, реєстраційний № АО6476ІА, 2008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П</w:t>
      </w:r>
      <w:r>
        <w:rPr>
          <w:color w:val="000000"/>
          <w:sz w:val="26"/>
          <w:szCs w:val="26"/>
        </w:rPr>
        <w:t>ередати військовій частині А4651 Збройних Сил України, з метою зміцнення боєздатності, підготовки та перевезень особового складу, які  виконують бойові та спеціальні завдання, наступний автобу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втобус </w:t>
      </w:r>
      <w:r>
        <w:rPr>
          <w:sz w:val="26"/>
          <w:szCs w:val="26"/>
          <w:lang w:val="en-US"/>
        </w:rPr>
        <w:t>IRISB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FR</w:t>
      </w:r>
      <w:r>
        <w:rPr>
          <w:sz w:val="26"/>
          <w:szCs w:val="26"/>
        </w:rPr>
        <w:t>160, реєстраційний № АО6478ІА, 2008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Для проведення приймання-передачі майна, вказаного в п. 2, 3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0.12.2024 </w:t>
      </w:r>
      <w:r>
        <w:rPr>
          <w:bCs/>
          <w:sz w:val="28"/>
          <w:szCs w:val="28"/>
        </w:rPr>
        <w:t>№ 5104-66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5065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276"/>
        <w:gridCol w:w="1417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тість, 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</w:t>
            </w:r>
            <w:r>
              <w:rPr>
                <w:sz w:val="27"/>
                <w:szCs w:val="27"/>
                <w:lang w:val="en-US"/>
              </w:rPr>
              <w:t>IRIS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FR</w:t>
            </w:r>
            <w:r>
              <w:rPr>
                <w:sz w:val="27"/>
                <w:szCs w:val="27"/>
              </w:rPr>
              <w:t xml:space="preserve">16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єстраційний № АО6476ІА, 2008 року випус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534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tabs>
                <w:tab w:val="clear" w:pos="708"/>
                <w:tab w:val="right" w:pos="4461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5065 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0.12.2024 </w:t>
      </w:r>
      <w:r>
        <w:rPr>
          <w:bCs/>
          <w:sz w:val="28"/>
          <w:szCs w:val="28"/>
        </w:rPr>
        <w:t>№ 5104-66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 4651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тість, 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</w:t>
            </w:r>
            <w:r>
              <w:rPr>
                <w:sz w:val="27"/>
                <w:szCs w:val="27"/>
                <w:lang w:val="en-US"/>
              </w:rPr>
              <w:t>IRIS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FR</w:t>
            </w:r>
            <w:r>
              <w:rPr>
                <w:sz w:val="27"/>
                <w:szCs w:val="27"/>
              </w:rPr>
              <w:t xml:space="preserve">16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єстраційний № АО6478ІА, 2008 року випуску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35 902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1347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йськової частини А4651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4-12-13T09:41:00Z</dcterms:modified>
  <cp:revision>56</cp:revision>
  <dc:subject/>
  <dc:title>ПРОЕКТ</dc:title>
</cp:coreProperties>
</file>